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  <w:tab w:val="left" w:pos="5954" w:leader="none"/>
        </w:tabs>
        <w:bidi w:val="0"/>
        <w:spacing w:lineRule="auto" w:line="256" w:before="0" w:after="0"/>
        <w:ind w:left="6096" w:right="0" w:firstLine="4819"/>
        <w:rPr/>
      </w:pPr>
      <w:r>
        <w:rPr>
          <w:rFonts w:ascii="Times New Roman" w:hAnsi="Times New Roman"/>
        </w:rPr>
        <w:t>Приложение 5</w:t>
      </w:r>
    </w:p>
    <w:p>
      <w:pPr>
        <w:pStyle w:val="Normal"/>
        <w:tabs>
          <w:tab w:val="clear" w:pos="720"/>
          <w:tab w:val="left" w:pos="5670" w:leader="none"/>
        </w:tabs>
        <w:bidi w:val="0"/>
        <w:spacing w:lineRule="auto" w:line="256" w:before="0" w:after="0"/>
        <w:ind w:left="6096" w:right="0" w:firstLine="4819"/>
        <w:rPr/>
      </w:pPr>
      <w:r>
        <w:rPr>
          <w:rFonts w:ascii="Times New Roman" w:hAnsi="Times New Roman"/>
        </w:rPr>
        <w:t xml:space="preserve">к решению Совета г. Горячий Ключ  </w:t>
      </w:r>
    </w:p>
    <w:p>
      <w:pPr>
        <w:pStyle w:val="Normal"/>
        <w:tabs>
          <w:tab w:val="clear" w:pos="720"/>
          <w:tab w:val="left" w:pos="5670" w:leader="none"/>
        </w:tabs>
        <w:bidi w:val="0"/>
        <w:spacing w:lineRule="auto" w:line="256" w:before="0" w:after="0"/>
        <w:ind w:left="6096" w:right="0" w:firstLine="4819"/>
        <w:rPr/>
      </w:pPr>
      <w:r>
        <w:rPr>
          <w:rFonts w:ascii="Times New Roman" w:hAnsi="Times New Roman"/>
        </w:rPr>
        <w:t>от   _________________ 2025 года № _____</w:t>
      </w:r>
    </w:p>
    <w:p>
      <w:pPr>
        <w:pStyle w:val="Normal"/>
        <w:tabs>
          <w:tab w:val="clear" w:pos="720"/>
          <w:tab w:val="left" w:pos="5387" w:leader="none"/>
        </w:tabs>
        <w:bidi w:val="0"/>
        <w:spacing w:lineRule="auto" w:line="256" w:before="0" w:after="0"/>
        <w:ind w:left="0" w:right="0" w:firstLine="4819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ascii="Times New Roman" w:hAnsi="Times New Roman"/>
        </w:rPr>
        <w:t>«О бюджете муниципального образования</w:t>
      </w:r>
    </w:p>
    <w:p>
      <w:pPr>
        <w:pStyle w:val="Normal"/>
        <w:bidi w:val="0"/>
        <w:spacing w:lineRule="auto" w:line="256" w:before="0" w:after="0"/>
        <w:ind w:left="0" w:right="0" w:firstLine="4819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ascii="Times New Roman" w:hAnsi="Times New Roman"/>
        </w:rPr>
        <w:t>город Горячий Ключ на 2026 год</w:t>
      </w:r>
    </w:p>
    <w:p>
      <w:pPr>
        <w:pStyle w:val="Normal"/>
        <w:bidi w:val="0"/>
        <w:spacing w:lineRule="auto" w:line="256" w:before="0" w:after="0"/>
        <w:ind w:left="0" w:right="0" w:firstLine="4819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ascii="Times New Roman" w:hAnsi="Times New Roman"/>
        </w:rPr>
        <w:t>и на плановый период 2027 и 2028 годов»</w:t>
      </w:r>
    </w:p>
    <w:p>
      <w:pPr>
        <w:pStyle w:val="Normal"/>
        <w:tabs>
          <w:tab w:val="clear" w:pos="720"/>
          <w:tab w:val="left" w:pos="5103" w:leader="none"/>
        </w:tabs>
        <w:bidi w:val="0"/>
        <w:spacing w:lineRule="auto" w:line="256" w:before="0" w:after="0"/>
        <w:ind w:left="0" w:right="0" w:firstLine="4819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812" w:leader="none"/>
        </w:tabs>
        <w:bidi w:val="0"/>
        <w:spacing w:lineRule="auto" w:line="256" w:before="0" w:after="0"/>
        <w:ind w:left="6096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5670" w:leader="none"/>
          <w:tab w:val="left" w:pos="5812" w:leader="none"/>
        </w:tabs>
        <w:bidi w:val="0"/>
        <w:spacing w:lineRule="auto" w:line="256" w:before="0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5812" w:leader="none"/>
        </w:tabs>
        <w:bidi w:val="0"/>
        <w:spacing w:lineRule="auto" w:line="256" w:before="0" w:after="0"/>
        <w:ind w:left="0" w:right="0" w:hanging="0"/>
        <w:jc w:val="center"/>
        <w:rPr/>
      </w:pPr>
      <w:r>
        <w:rPr>
          <w:rFonts w:ascii="Times New Roman" w:hAnsi="Times New Roman"/>
        </w:rPr>
        <w:t>Ведомственная структура расходов местного бюджета на 2026 год</w:t>
      </w:r>
    </w:p>
    <w:p>
      <w:pPr>
        <w:pStyle w:val="Normal"/>
        <w:tabs>
          <w:tab w:val="clear" w:pos="720"/>
          <w:tab w:val="left" w:pos="5812" w:leader="none"/>
        </w:tabs>
        <w:bidi w:val="0"/>
        <w:spacing w:lineRule="auto" w:line="256" w:before="0" w:after="0"/>
        <w:ind w:left="0" w:right="0" w:hanging="0"/>
        <w:jc w:val="center"/>
        <w:rPr/>
      </w:pPr>
      <w:r>
        <w:rPr>
          <w:rFonts w:ascii="Times New Roman" w:hAnsi="Times New Roman"/>
        </w:rPr>
        <w:t>и на плановый период 2027 и 2028 годов</w:t>
      </w:r>
    </w:p>
    <w:p>
      <w:pPr>
        <w:pStyle w:val="Normal"/>
        <w:tabs>
          <w:tab w:val="clear" w:pos="720"/>
          <w:tab w:val="left" w:pos="5812" w:leader="none"/>
        </w:tabs>
        <w:bidi w:val="0"/>
        <w:spacing w:lineRule="auto" w:line="256" w:before="0" w:after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5812" w:leader="none"/>
        </w:tabs>
        <w:bidi w:val="0"/>
        <w:spacing w:lineRule="auto" w:line="256" w:before="0" w:after="0"/>
        <w:ind w:left="0" w:right="0" w:hanging="0"/>
        <w:jc w:val="center"/>
        <w:rPr/>
      </w:pPr>
      <w:r>
        <w:rPr>
          <w:rFonts w:ascii="Times New Roman" w:hAnsi="Times New Roman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rFonts w:ascii="Times New Roman" w:hAnsi="Times New Roman"/>
          <w:sz w:val="18"/>
          <w:szCs w:val="18"/>
        </w:rPr>
        <w:t>(тыс. рублей)</w:t>
      </w:r>
    </w:p>
    <w:tbl>
      <w:tblPr>
        <w:tblW w:w="156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309"/>
        <w:gridCol w:w="569"/>
        <w:gridCol w:w="641"/>
        <w:gridCol w:w="1004"/>
        <w:gridCol w:w="1385"/>
        <w:gridCol w:w="867"/>
        <w:gridCol w:w="1310"/>
        <w:gridCol w:w="1317"/>
        <w:gridCol w:w="1434"/>
      </w:tblGrid>
      <w:tr>
        <w:trPr>
          <w:trHeight w:val="28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6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ГРБС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Целев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статья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Вид расхода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Сумма по годам</w:t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026 год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027 год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028 год 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СОВЕТ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3 240,4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13 240,4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13 240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 240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 240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 240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940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940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940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Совет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940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940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940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седатель, заместитель председателя Совет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30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430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430,6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109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30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430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430,6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1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30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430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430,6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1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30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430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430,6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тдел по обеспечению деятельности Совет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2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50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509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509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209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50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509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509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2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50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509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509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2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21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18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18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2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91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91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3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Поддержка социально ориентированных некоммерческих организаций и развитие гражданского общества, реализация и функционирование территориального общественного самоуправления в муниципальном образовании город Горячий Ключ на 2023-2028 годы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3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олнение наказов избирателей депутатам Совета муниципального образования город Горячий Ключ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2000000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300,0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2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3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олнение наказов избирателей депутатами Совет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201104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3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201104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3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АДМИНИСТРАЦИЯ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 084 47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676 6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1 319 104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6 92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4 678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6 957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69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9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95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69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9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95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69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9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95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109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69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9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95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1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69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9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95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1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69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9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95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4 141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3 040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6 690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Краснодарского края "Социальная поддержка граждан муниципального образования город Горячий Ключ на 2019-2029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353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570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570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вершенствование социальной поддержки семьи и детей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2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15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15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9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2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15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15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Осуществление отдельных государственных полномочий Краснодарского края по предоставлению лицам,которые относились к категории детей-сирот и детей оставшихся без попечения родителей, лиц из числа детей-сирот и детей, оставшихся без попечения родителей, и достигли возраста 23 лет,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(займа) по договору, обязательства заемщика по которому обеспечены ипотекой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9692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2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15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15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9692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9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31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31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9692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4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4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4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отдела по делам несовершеннолетних администрации муниципального образования город Горячий Ключ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3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371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555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555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309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371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555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555,2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3096920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371,2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555,2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555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309692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03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218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218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309692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36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36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Развитие сельского хозяйства и регулирования рынков сельскохозяйственной продукции, сырья и продовольствия на территории муниципального образования город Горячий Ключ на 2022-2029 г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55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88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88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55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88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88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;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9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55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88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88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9609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55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88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88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9609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7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07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07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9609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 подготовке градостроительной и земельной документации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 91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84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84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2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 91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84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84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209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 91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84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84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2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 91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84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384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2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 432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900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900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2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84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83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83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объектами инженерной и социальной инфраструктуры территории 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276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1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1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управления капитального строительств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276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1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1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9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276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1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1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276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1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1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12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1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1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8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3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Создание условий для развития муниципальной политики в отдельных секторах экономики города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8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415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415,7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администрации муниципального образования город Горячий Ключ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00000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82,9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415,7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415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9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8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415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415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96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96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регулированию тарифов в сфере холодного водоснабжения, водоотвед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9609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15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15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9609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34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34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109609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7 586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 566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4 216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7 586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 566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4 216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9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7 586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 566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4 216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7 586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 566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4 216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8 84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 566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4 216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467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31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Развитие коммунального комплекса муниципального образования город Горячий Ключ на 2023-2029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 66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 015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 015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управления жизнеобеспечения городского хозяй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 66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 015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 015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9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 66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 015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 015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 687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 055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9608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2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15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15,5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96087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1,6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34,5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34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409608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высшего исполнительного органа государственной власти Краснодарского края - администрации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7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7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700512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700512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инансовое обеспечение непредвиденных расход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8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мероприятий резервного фонд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8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зервный фонд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801104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801104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7 997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 933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5 562,6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Управление муниципальным имуществом и земельными ресурсами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08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ого казенного учреждения муниципального образования город Горячий Ключ «Центр землепользования и застройки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3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08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304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08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304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08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304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 76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304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67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304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Создание условий для развития муниципальной политики в отдельных секторах экономики города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6 224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6 643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6 643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казенного учреждения МКУ «ПОХТОАМО город Горячий Ключ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 386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4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 386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40059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 386,1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 000,0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4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4 144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4 135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4 135,6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4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073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24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24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204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7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ого казенного учреждения муниципального образования город Горячий Ключ "Муниципальный центр закупок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4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995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6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6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404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995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6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6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404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995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6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6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404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583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576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576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404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ого казенного учреждения муниципального образования город Горячий Ключ «Единая служба заказчика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5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843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043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043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504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843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043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043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504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843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043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043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504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534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534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534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504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8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8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8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504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Информатизац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69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866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912,6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69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866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912,6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держание и техническое обслуживание официального сайта, разработка, обслуживание, закупка, аренда программного обеспечения, программного оборудования, информационных систем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69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866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912,6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рограммы «Информатизац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1095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69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866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912,6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1095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69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866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912,6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Противодействие коррупции в администрации муниципального образования город Горячий Ключ на 2023-2028 годы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мер по формированию механизма противодействия коррупци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тиводействие коррупции в администрации муниципального образования город Горячий Ключ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1010965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1010965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пожарной безопасности и защита населен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3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3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3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3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пожарной безопасности и защита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3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3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безопасности населения и работников муниципальных предприятий и учреждений муниципального образования город Горячий Ключ путем повышения безопасности их жизнедеятельности, пожарной, электрической и технической безопасности зданий, сооружений на основе использования современных достижений науки и техники в этой област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3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3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3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3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По оказанию поддержки и развития казачьих обществ Горячеключевского районного казачьего общества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городских и участие в краевых мероприят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 оказанию поддержки и развития казачьих обществ Горячеключевского районного казачьего общества муниципаль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01113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01113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Гармонизация межнациональных отношений в муниципальном образовании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7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7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хранение стабильно-политической обстановки на территории М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7102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гармонизации межнациональных отношений и развитию национальных культур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7102100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7102100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Поддержка социально ориентированных некоммерческих организаций и развитие гражданского общества, реализация и функционирование территориального общественного самоуправления в муниципальном образовании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 57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57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53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 57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57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53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городских и участие в краевых мероприят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еятельность в системе гражданского общества общественных объединений и некоммерческих организаций, решение социально значимых проблем и обеспечение социальной защиты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1103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1103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латы руководителям ТОС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2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843,0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еятельность в системе гражданского общества общественных объединений и некоммерческих организаций, решение социально значимых проблем и обеспечение социальной защиты населения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21030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00,0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000,0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843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2103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843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ддержка НК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3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0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еятельность в системе гражданского общества общественных объединений и некоммерческих организаций, решение социально значимых проблем и обеспечение социальной защиты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3103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0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3103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0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0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3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ациональная оборон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обилизационная подготовка экономик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дготовка к обеспечению мероприятий в военное врем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2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2115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2115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6 520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9 107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8 107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 065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8 252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7 252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Обеспечение безопасности населения муниципального образования город Горячий Ключ на 2023 -2028 год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3 81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8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7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здание (развитие) и поддержание аппаратно-программного комплекса «Безопасный город»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2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096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943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689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2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096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943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689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направленные на развитие системы интеллектуального видеонаблюдения (Выполнение работ по установке, креплению, монтажу видеокамер, прокладке сетевых и электро-питающих линий, техническое обслуживание видеокамер, программного обеспечения, сетевых и электро-питающих линий)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201202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096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943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689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201202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096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943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689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ого бюджетного учреждения "Управление по делам ГО и ЧС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3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 31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9 056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9 310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3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 31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9 056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9 310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Обеспечение деятельности муниципального учреждения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301061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 31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9 056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9 310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301061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 31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9 056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9 310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ого казенного учреждения муниципального образования муниципальный округ город Горячий Ключ Краснодарского края "Спасательная служба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4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7 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4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7 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4010059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7 400,0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000,0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401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 783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895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895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401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593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401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 же в результате террористических актов и (или) при прессечении террористических актов правомерными действиями на территории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600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600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2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45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5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55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Реализация мероприятий по допризывной подготовке молодежи к военной службе в муниципальном образовании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4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4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совершенствованию военно-патриотическому воспитанию допризывной молодежи по повышению мотивации к военной служб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4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 допризывной подготовке молодежи к военной службе в муниципальном образовани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4101115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4101115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Укрепление правопорядка, профилактика правонарушений, терроризма и экстремизма на территории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30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5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30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5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дготовка, изготовление и распространение буклетов, памяток и рекомен-даций для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крепление правопорядка, профилактика правонарушений и усиление борьбы с преступностью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1095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1095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ощрение сотрудников ДНД «Правопорядок» и ООПН «Молодежный патруль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3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крепление правопорядка, профилактика правонарушений, терроризма и экстремизма на территории муниципального образования город Горячий Ключ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30956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3095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олнение работ инженерно-технической укрепленности зданий и терри-торий, подлежащих первоочередной антитеррористической защит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5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65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крепление правопорядка, профилактика правонарушений и усиление борьбы с преступностью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5095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5095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безопасности населения в чрезвычайной ситуации в мирное и военное врем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5114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6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5114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6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иобретение камер видеонаблюдения с выводом их на мониторинг ситуа-ционного центра системы «Безопасный город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6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крепление правопорядка, профилактика правонарушений и усиление борьбы с преступностью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6095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6095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орудование системами охранно-пожарной сигнализацией, экстренной связью «Гражданин-полиция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7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крепление правопорядка, профилактика правонарушений и усиление борьбы с преступностью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7095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107095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72 759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2 477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3 781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94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545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71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Развитие сельского хозяйства и регулирования рынков сельскохозяйственной продукции, сырья и продовольствия на территории муниципального образования город Горячий Ключ на 2022-2029 г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94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545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71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094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545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71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Государственная финансовая поддержка крестьянских (фермерских) хозяйств и индивидуальных предпринимателей, осуществляющих деятельность в области сельскохозяйственного производ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2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31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31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Краснодарского края по поддержке сельскохозяйственного производства (предоставление субсидий в целях возмещения части затрат на производство и реализацию молока (коров,коз)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26091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26091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Краснодарского края по поддержке сельскохозяйственного производства (предоставление субсидий в целях возмещения части затрат на строительство теплиц для выращивания овощей и (или) ягод в защищенном грунте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26091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1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1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26091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1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1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противоэпизоотических мероприятий и лечебно-профилактической работ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3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463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14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640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ддержка благотворительного фонда помощи животным без владельцев города Горячий Ключ «Ключ Добра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3106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31062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0,0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противоэпизоотических мероприятий и лечебно-профилактической работы в целях улучшения благополучия проживающего на территории муниципального образования муниципальный округ город Горячий Ключ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3109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3109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я мероприятий при осуществлении деятельности по обращения с животными без владельцев на территории муниципальных образования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36165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05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09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35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1036165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05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09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35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Транспорт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8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8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8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Управление работой пассажирского автомобильного транспорта на муниципальных маршрутах регулярного сообщ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8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озмещение расходов, связанных с перевозкой льготной категории граждан на городских и пригородных маршрутах (кроме такси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0117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8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0117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8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6 323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 678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8 256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Дорожное хозяйство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6 323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 678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8 256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й ремонт и ремонт автомобильных дорог местного значения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9 776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9 776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101SД0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9 776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101SД0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9 776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Безопасность дорожного движения на территории муниципального образования город Горячий Ключ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2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6 54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 678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8 256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обеспечению безопасности дорожного движ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2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6 54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 678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8 256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 обеспечению безопасности дорожного движ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201100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6 54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 678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8 256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201100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6 54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 678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8 256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53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753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753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Развитие торговой деятельности на территории муниципального образования город Горячий Ключ на 2022-2028 годы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6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3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6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3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балансированное развитие различных видов, форм и форматов торговли, крупного, среднего и малого бизнеса для максимально полного и бесперебойного удовлетворения потребностей населения в качественных и безопасных товарах, создание социально ориентированных секторов торговой инфраструктуры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61010000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3,2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отдельных мероприятий направленных на обеспечение благоприятных условий для развития торговл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61011065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3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61011065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3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3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Содействие развитию малого и среднего предпринимательства в муниципальном образовании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здание условий для развития малого и среднего предпринимательства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зготовление рекламно-информационной продукции, баннеров, проспектов и других материал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11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муниципальной программы "Содействие развитию малого и среднего предпринимательства в муниципальном образовании город Горячий Ключ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1101004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1101004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Формирование инвестиционной привлекательности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7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7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униципальной программы «Формирование инвестиционной привлекательности муниципального образования город Горячий Ключ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7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7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вершенствование внешней среды для развития инвестиционной деятель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муниципальной программы «Формирование инвестиционной привлекательности муниципального образования город Горячий Ключ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1100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1100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действие росту конкурентоспособности и продвижению инвестиционной деятельности, развитие инвестиционной актив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2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4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45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муниципальной программы «Формирование инвестиционной привлекательности муниципального образования город Горячий Ключ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2100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4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45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2100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39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39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2100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9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6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6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движение территори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3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муниципальной программы «Формирование инвестиционной привлекательности муниципального образования город Горячий Ключ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3100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103100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санаторно-курортного и туристского комплекса в муниципальном образовании город Горячий Ключ"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онные мероприят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развитию санаторно-курортного и туристического комплекса муниципального образования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11197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1119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аркетинг и коммуникационная политик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2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развитию санаторно-курортного и туристического комплекса муниципаль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2119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2119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2119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102119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73 94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5 007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08 383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3 541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7 795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87 756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объектами инженерной и социальной инфраструктуры территории 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 039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стойчивое развитие сельских территорий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 039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сельских территорий город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2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 039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организацию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2S06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 039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2S06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5 039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Развитие коммунального комплекса муниципального образования город Горячий Ключ на 2023-2029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7 64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6 934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86 896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Энергосбережение и повышение энергетической эффективност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од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Энергосбережение и повышение энергетической эффективности использования  энергетических ресурсов при эксплуатации системы наружного освещения (энерго-сервисный контракт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101115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101115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системы водоснабжения населенных пунктов муниципального образования город Горячий Ключ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3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6 84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6 134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86 096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од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3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94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199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подпрограммы "Развитие системы водоснабжения населенных пунктов муниципального образования город Горячий Ключ" (ремонт инженерных сетей холодного водоснабжения, организация водоотведения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301119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94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199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301119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94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199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3И3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5 62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1 189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83 896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3И35154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5 62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1 189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83 896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3И35154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5 62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1 189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83 896,4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60,4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60,4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60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60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60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60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омпенсация выпадающих доходов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2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60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60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60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омпенсация организациям, предоставляющим льготы по оплате жилищно-коммунальных услуг отдельным категориям граждан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2117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2117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озмещение затрат по жилищным и коммунальным услугам за муниципальный свободный маневренный фон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2117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0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0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0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12117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0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0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0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6 461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 211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 627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объектами инженерной и социальной инфраструктуры территории 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5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, техническое перевооружение и приобретение объектов общественной и социальной инфраструктуры муниципального значения, в том числе в целях реализации мероприятий, направленных на создание новых мест в общеобразовательных организациях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5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, техническое перевооружение и приобретение объектов социальной инфраструктуры муниципальной собственност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5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 объектов социального комплекса общегражданского назначения, инфраструктуры, включая проектные и изыскательские работы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106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5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106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5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Развитие коммунального комплекса муниципального образования город Горячий Ключ на 2023-2029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7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 584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Энергосбережение и повышение энергетической эффективност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од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наружного освещения (уличное освещение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101100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101100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Благоустройство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 7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584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од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14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наружного освещения (уличное освещение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1100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14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1100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14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3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од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7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7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 благоустройству (обеспечение  жизнедеятельности и благоустройства муниципального образования город Горячий Ключ, обеспечение безопасности проживания и отдыха населения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101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7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7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2101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7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7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7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 Формирование современной городской среды на 2024-2029 годы"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0000000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 675,4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Благоустройство общественных территорий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 675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формированию современной городской среды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04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я по формированию современной городской среды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011045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04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011045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04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едеральный проект "Формирование комфортной городской сре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И4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 63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здание комфортной городской среды в малых городах и исторических поселе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И4А424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 63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1И4А424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 63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27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27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27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27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й ремонт общего имущества собственников помещений в многоквартирных дома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9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27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27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язательные взносы на капитальный ремонт общедомового имущества в многоквартирных домах находящихся в муниципальной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91178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27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27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91178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2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27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27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3 940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5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Развитие коммунального комплекса муниципального образования город Горячий Ключ на 2023-2029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3 940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5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Благоустройство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3 940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5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4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3 940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5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Обеспечение деятельности муниципального учреждения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4062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3 940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5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204062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3 940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9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5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5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34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88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5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34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88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храна окружающей среды на территории муниципального образования город Горячий Ключ на 2022-2029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5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34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88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5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34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88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мероприятий экологической направленности: экологическое воспитание, информирование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отдельных мероприятий по охране окружающей среды, сохранение природных комплексов, поддержание их целостности,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11064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11064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сбора и утилизации опасных отходов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20000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58,9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34,5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88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отдельных мероприятий по охране окружающей среды, сохранение природных комплексов, поддержание их целостности,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21064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5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34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88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21064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5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34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88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устройство особо охраняемых природных территорий, лесопарковых зеленых полос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3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отдельных мероприятий по охране окружающей среды, сохранение природных комплексов, поддержание их целостности,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31064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1031064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317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 324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 324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736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объектами инженерной и социальной инфраструктуры территории 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736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, техническое перевооружение и приобретение объектов общественной и социальной инфраструктуры муниципального значения, в том числе в целях реализации мероприятий, направленных на создание новых мест в общеобразовательных организациях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736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, техническое перевооружение и приобретение объектов социальной инфраструктуры муниципальной собственност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736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 объектов социального комплекса общегражданского назначения, инфраструктуры, включая проектные и изыскательские работы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106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736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106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736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образования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е образование в образовательных организациях муниципального образования город Горячий Ключ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здание условий для обеспечения инновационного характера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(осуществление полномочий по предоставлению общедоступного и бесплатного образования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1107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1107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олодежная политик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 883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200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200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Молодежь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 883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200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200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государственной молодежной политики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 883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200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200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Гражданское и патриотическое воспитание, творческое и интеллектуальное развитие молодых граждан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3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65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65,5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государственной молодежной политики на территории муниципального образования город Горячий Ключ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959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1,0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5,5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5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9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6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1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1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9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4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4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ы социальной поддержки (решения Совета от 28 апреля 2023 г.  № 241, № 242)  в виде стипендии гражданам, обучающимся в бюджетных медицинских образовательных организациях среднего профессионального образования и в педагогических бюджетных профессиональных образовательных организац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959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959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ормирование здорового образа жизн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2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78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78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государственной молодежной политики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209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78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78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209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78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78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действие в решении социально-экономических пробле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3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государственной молодежной политики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309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309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4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44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928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928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4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44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928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928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4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965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928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928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4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480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онное, методическое и кадровое обеспечение в области государственной молодежной политик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5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государственной молодежной политики на территор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509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509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12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24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24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Молодежь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12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24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24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отдела по вопросам молодежной политики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2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12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24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24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209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12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24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24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2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124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24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24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2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87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74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74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2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8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8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2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дравоохране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Амбулаторная помощ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объектами инженерной и социальной инфраструктуры территории  муниципального образования город Горячий Ключ на 2023-2028 годы»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 000,0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стойчивое развитие сельских территорий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сельских территорий город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2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2609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202609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6 824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4 570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111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253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253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253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5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253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Выплата пенсии за выслугу лет муниципальным служащи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511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253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511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253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 78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8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97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Поддержка социально ориентированных некоммерческих организаций и развитие гражданского общества, реализация и функционирование территориального общественного самоуправления в муниципальном образовании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8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8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97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8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8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97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Единовременные выплаты граждана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5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8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8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97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еятельность в системе гражданского общества общественных объединений и некоммерческих организаций, решение социально значимых проблем и обеспечение социальной защиты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5103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8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8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97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105103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8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8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97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полнительные меры социальной поддержк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33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полнительные меры социальной поддержки в виде единовременной денежной выплаты отдельным категориям гражда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33298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7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33298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7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полнительные меры социальной поддержки в виде выплата материальнаой помощи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332990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33299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7 790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7 790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4 114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Дети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7 790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7 790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4 114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7 790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7 790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4 114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мероприятий «Дети-сирот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7 790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7 790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4 114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А08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7 790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7 790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4 114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А08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7 790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7 790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4 114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79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порт высших достиж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79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объектами инженерной и социальной инфраструктуры территории 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79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, техническое перевооружение и приобретение объектов общественной и социальной инфраструктуры муниципального значения, в том числе в целях реализации мероприятий, направленных на создание новых мест в общеобразовательных организациях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79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, техническое перевооружение и приобретение объектов социальной инфраструктуры муниципальной собственност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79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троительство, реконструкция объектов социального комплекса общегражданского назначения, инфраструктуры, включая проектные и изыскательские работы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106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79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402106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779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Информационное освещение деятельности органов местного самоуправлен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и проведение мероприятий, посвященных Дню Кубанской журналистик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103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ддержка и развитие телерадиовещания, печатных средств массовой информации и книгоиздания, обеспечение информирования граждан о деятельности органов местного самоуправления и социально-политических событиях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103102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103102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970,0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Информационное освещение деятельности органов местного самоуправлен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97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97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вещение в СМИ социально - экономического развития МО г.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102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97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оддержка и развитие телерадиовещания, печатных средств массовой информации и книгоиздания, обеспечение информирования граждан о деятельности органов местного самоуправления и социально-политических событиях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102102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97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102102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97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97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9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9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Управление муниципальными финансами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9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бюджетного процесса и управление муниципальным долго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9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9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центные платежи по муниципальному долгу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01105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9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2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01105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9 0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4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ФИНАНСОВОЕ УПРАВЛЕНИЕ АДМИНИСТРАЦИИ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7 223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58 223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91 723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 09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 723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 723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26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968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968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26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968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968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финансового управления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26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968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968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109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26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968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968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1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26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968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968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1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79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799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 799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41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467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68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68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82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4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4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Информатизац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82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4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4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82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4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4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держание и техническое обслуживание официального сайта, разработка, обслуживание, закупка, аренда программного обеспечения, программного оборудования, информационных систем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82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4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4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рограммы «Информатизац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1095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82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4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4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1095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82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4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754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7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7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Управление муниципальными финансами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7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бюджетного процесса и управление муниципальным долго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7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7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центные платежи по муниципальному долгу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01105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7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201105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7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 5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 5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 5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Непрограмм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 5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99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 5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999999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 5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99999999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 5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КОНТРОЛЬНО-СЧЕТНАЯ ПАЛА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 33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5 374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5 240,6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33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74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240,6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33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74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240,6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Обеспечение деятельности Контрольно-счетной палаты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33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374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240,6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уководитель Контрольно-счетной палаты муниципального образования город Горячий Ключ и его заместитель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674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74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74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109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674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74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74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1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674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74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74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1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674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74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74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онтрольно-счетная палат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2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664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7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65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209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664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7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65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2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664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7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65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2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79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46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46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2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8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53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19,7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УПРАВЛЕНИЕ ИМУЩЕСТВЕННЫХ И ЗЕМЕЛЬНЫХ ОТНОШЕНИЙ АДМИНИСТРАЦИИ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7 250,6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19 009,9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19 009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9 76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9 009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9 009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9 76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9 009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9 009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Управление муниципальным имуществом и земельными ресурсами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9 520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9 009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9 009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олитика в области приватизации, управления муниципальной собственностью и земельными ресурс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правление муниципальным имуществом и земельными ресурс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олитика в области приватизации, управления муниципальной собственностью и земельными ресурс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1203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1203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УИЗО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2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8 720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 209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 209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209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8 720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 209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 209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2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8 720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 209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 209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2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7 648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7 648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7 648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2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69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8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8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2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Информатизац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держание и техническое обслуживание официального сайта, разработка, обслуживание, закупка, аренда программного обеспечения, программного оборудования, информационных систем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рограммы «Информатизац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1095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5101095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 489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 489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Управление муниципальным имуществом и земельными ресурсами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 489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олитика в области приватизации, управления муниципальной собственностью и земельными ресурс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 489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правление муниципальным имуществом и земельными ресурс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 489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иобретение недвижимого имущества (жилого помещения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1203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 489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7101203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 489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Управление образования администрации муниципального образования город Горячий Ключ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 454 930,4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1 532 145,4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1 609 508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423 427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02 079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579 442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88 19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6 454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40 716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образования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88 19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6 454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40 716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дошкольного образования муниципального образования город Горячий Ключ на 2023-2028 г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88 19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6 454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40 716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88 19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6 454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40 716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(осуществление полномочий по предоставлению общедоступного и бесплатного образования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107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1 104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1 222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1 222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107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1 104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1 222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1 222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116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116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608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2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04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05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608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2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04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05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608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6 204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4 268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38 529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2608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6 204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4 268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38 529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26 416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1 881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23 704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образования муниципального образования город Горячий Ключ на 2023-2028 годы"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26 096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1 561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23 384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щее образование в образовательных организациях муниципального образования город Горячий Ключ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26 096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1 561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23 384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здание условий для обеспечения инновационного характера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4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04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421,8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16250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48,5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04,7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421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1625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4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04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421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Модернизация образования как института воспитания и социального развития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2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1 751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3 353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237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(осуществление полномочий по предоставлению общедоступного и бесплатного образования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2107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1 751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3 353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237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2107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1 751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3 353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237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93 39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66 205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8 827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116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3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3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116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3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3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08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9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78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08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195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9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278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08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5 29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8 513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20 580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08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5 298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8 513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20 580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Осуществление отдельных государственных полномочий по обеспечению одноразовым бесплатным питанием учащихся из многодетных семей  </w:t>
              <w:br/>
              <w:t xml:space="preserve">в муниципальных общеобразовательных организациях (за исключением обучающихся по образовательным программам начального общего  </w:t>
              <w:br/>
              <w:t xml:space="preserve">образования, обучающихся с ограниченными возможностями здоровья и детей- инвалидов (инвалидов), не являющихся обучающимися с  </w:t>
              <w:br/>
              <w:t>ограниченными возможностями здоровья, получающих основное общее и среднее общее образование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23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 546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 526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 541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23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 546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 526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 541,7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354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83,8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02,2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7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6354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83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102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27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бесплатного горячего питания обучающихся,получающих начальное общее образование в государственных и муниципальных образоватедбных организациях (субсидии на организацию бесплатного горячего питания обучающихся по образовательным программамначального общего образования в муниципальных общеобразовательных организациях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L304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 422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6 481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 274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L304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8 422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6 481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5 274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я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S355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889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324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862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03S355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889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324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 862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Федеральный проект «Педагоги и  </w:t>
              <w:br/>
              <w:t>наставники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Ю6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7 99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8 896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8 896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Ежемесячное денежное вознаграждение за классное руководство педагогическим работникам государственных муниципальных образовательных  </w:t>
              <w:br/>
              <w:t xml:space="preserve">организаций, реализующих образовательные программы начального общего образования, образовательные программы основного общего  </w:t>
              <w:br/>
              <w:t>образования, образовательные программы среднего обще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Ю65303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7 99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8 896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8 896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2Ю65303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7 99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8 896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8 896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пожарной безопасности и защита населен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пожарной безопасности и защита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безопасности населения и работников муниципальных предприятий и учреждений муниципального образования город Горячий Ключ путем повышения безопасности их жизнедеятельности, пожарной, электрической и технической безопасности зданий, сооружений на основе использования современных достижений науки и техники в этой област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2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6 44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 185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 185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образования муниципального образования город Горячий Ключ на 2023-2028 годы"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6 44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 185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 185,3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полнительное образование в образовательных организациях муниципального образования город Горячий Ключ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00000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6 446,8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 185,3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6 185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2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93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 672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 672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(осуществление полномочий по предоставлению общедоступного и бесплатного образования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2107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93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 672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 672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2107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3 93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 672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3 672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3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512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512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512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31025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512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512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512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31025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83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836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836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31025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76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76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76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олодежная политик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8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8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8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Молодежь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8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8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8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государственной молодежной политики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8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8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8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Гражданское и патриотическое воспитание, творческое и интеллектуальное развитие молодых граждан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8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8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8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ы социальной поддержки (решения Совета от 28 апреля 2023 г.  № 241, № 242)  в виде стипендии гражданам, обучающимся в бюджетных медицинских образовательных организациях среднего профессионального образования и в педагогических бюджетных профессиональных образовательных организация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959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8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8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8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41010959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08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8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8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1 292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6 478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7 755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образования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5 272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9 087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0 219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муниципальных казенных учреждений для реализации функций муниципальными учреждения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4 343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8 740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 872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4 343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8 740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 872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9 782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535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2 535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7 649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648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1 648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09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87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87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608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4 561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 205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7 336,9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6086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 975,0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4 498,1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5 559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404608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586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707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777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управления образования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5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92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346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346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509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92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346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346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5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 92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346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346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5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 762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 762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 762,6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5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131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4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4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5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4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Духовно-нравственное развитие детей и молодежи, становление и укрепление семейных традиций в муниципальном образовании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здание условий для реализации потребностей общества в воспитании духовно богатой личности с высокими нравственными устоями и активной гражданской позицией, а также для формирования у детей и молодежи ценностных ориентиров и нравственных норм, основанных на культурно-исторических и духовных традициях России и Кубан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рограммы "Духовно-нравственное развитие детей и молодежи, становление и укрепление семейных традиций в муниципальном образовании город Горячий Ключ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1010915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91010915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8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82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Дети Горячего Ключа на 2023-2028 годы"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83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8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354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83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8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354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мероприятий отдыха и оздоровления  детей и подростк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6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83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8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354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рограммы "Дети Горячего Ключа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6096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330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560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560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6096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7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72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72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6096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65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88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88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6631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50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47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794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6631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50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647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794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 20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 20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образования муниципального образования город Горячий Ключ на 2023-2028 годы"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 204,3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дошкольного образования муниципального образования город Горячий Ключ на 2023-2028 год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 20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системы дошколь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 20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1607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 204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204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1607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8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8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8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101607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 096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096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096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4 29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861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861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28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образования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28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полнительное образование в образовательных организациях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28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3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28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31025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28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31025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28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28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порт высших достиж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 01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581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581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образования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 01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581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581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полнительное образование в образовательных организациях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 01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581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581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2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 01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581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581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(осуществление полномочий по предоставлению общедоступного и бесплатного образования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2107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 01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581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581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7302107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2 01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581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581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Отдел культур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23 051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205 166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180 235,6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4 244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 186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 188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4 244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 186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 188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культуры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4 15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 098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 100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дополнительного образования в сфере культуры и искус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4 156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 098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 100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Обеспечение деятельности учреждений дополнительного образования 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4 061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9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ДУДО ДШИ г.Горячий Ключ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10981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 573,7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 000,0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1098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 573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ШИ ст. Саратовско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1098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 48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8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8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1098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3 48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8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8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 , рабочих поселках (поселках городского типа) Краснодарского края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4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5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8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4608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5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8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304608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5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8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пожарной безопасности и защита населен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8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8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8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8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пожарной безопасности и защита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8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8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безопасности населения и работников муниципальных предприятий и учреждений муниципального образования город Горячий Ключ путем повышения безопасности их жизнедеятельности, пожарной, электрической и технической безопасности зданий, сооружений на основе использования современных достижений науки и техники в этой области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8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8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8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8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8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8 806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5 980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1 046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7 16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5 479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0 545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культуры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25 713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24 567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9 099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зее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80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893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8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ГИ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80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893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8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Обеспечение деятельности музеев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01096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80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893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8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101096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801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893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8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библиотечного обслуживания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 411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4 293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 299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служивание деятельности МБУК "ЦБС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 09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3 966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1 966,7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дпрограммы "Организация библиотечного обслуживания населения"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10970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 091,8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3 966,6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1 966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1097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6 09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3 966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1 966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Комплектование и обеспечение сохранности библиотечных фондов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5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9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7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32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государственной программы Краснодарского края "Развитие культуры" в рамках мероприятия «Культура Кубани» (мероприятия по подключению общедоступных библиотек муниципального образования город Горячий Ключ, к сети «Интернет» и развития системы библиотечного дела с учетом задачи расширения информационных технологий и оцифровки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5L5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9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7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32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205L5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19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7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32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самодеятельного народного творчества и организация досуговой деятель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 50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1 379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досуговых учреждений культур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 500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0 380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8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БУ МО ГК ТО "Перекресток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1099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 66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6 846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5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1099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3 663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6 846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5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БУ "Парк культуры и отдыха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1099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 83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1099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 83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 0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3 00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1L46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33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1L46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33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гиональный проект "Семейные ценностии и инфраструктура культур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Я5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999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сети учреждений культурно-досугового тип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Я5S51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999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Я5S51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0 999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Сохранение и развитие традиционной народной культуры в муниципальном образовании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3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4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3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4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творческих мероприятий, направленных на популяризацию традиционной народной культур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3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4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рограммы "Сохранение и развитие традиционной народной культуры в муниципальном образовании город Горячий Ключ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3101096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4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3101096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4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44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«Обеспечение пожарной безопасности и защита населения муниципального образования город Горячий Ключ на 2023-2028 год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2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2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тдельные мероприятия муниципальной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2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2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пожарной безопасности и защита насе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2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2,0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безопасности населения и работников муниципальных предприятий и учреждений муниципального образования город Горячий Ключ путем повышения безопасности их жизнедеятельности, пожарной, электрической и технической безопасности зданий, сооружений на основе использования современных достижений науки и техники в этой области.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2,0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2,0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2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101400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0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12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02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 646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501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501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культуры муниципального образования город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 646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501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 501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самодеятельного народного творчества и организация досуговой деятельност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445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20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20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прочих досугов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6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445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20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20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6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445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20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420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6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 16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168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168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6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275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0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50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406005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отдела культуры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5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201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081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081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509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201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081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081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5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201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081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081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5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90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908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908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15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2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72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72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ОТДЕЛ ПО ФИЗИЧЕСКОЙ КУЛЬТУРЕ И СПОРТУ АДМИНИСТРАЦИИ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2 77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99 616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94 616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2 77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9 616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4 616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6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09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927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физической культуры и спорта города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468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209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927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и популяризация массового спорта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 379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 093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811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ведение физкультурно-массовых мероприятий согласно календарному плану официальных физкультурных и спортивных мероприятий муниципального образования город Горячий Ключ и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2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2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дпрограммы "Развитие и популяризация массового спорта в муниципальном образовании город Горячий Ключ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10964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4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2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2,9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10964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74,7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2,9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2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Участие сборных команд в физкультурно-спортивных мероприятий в рамках муниципальных програм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2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584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603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350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дпрограммы "Развитие и популяризация массового спорта в муниципальном образовании город Горячий Ключ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20964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584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603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350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20964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 584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603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 350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Транспортные расходы. Организация выезда сборных команд.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3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дпрограммы "Развитие и популяризация массового спорта в муниципальном образовании город Горячий Ключ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30964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30964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1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5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ероприятие по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4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1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8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одпрограммы "Развитие и популяризация массового спорта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40964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1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8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2040964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1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8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отдела по физкультуре и спорту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6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6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9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6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6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очие обязательства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9290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6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6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92901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6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6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порт высших достиж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5 04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1 899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6 860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физической культуры и спорта города Горячий Ключ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5 04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1 899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6 860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звитие детско-юношеского спорта и подготовка спортивного резерва в муниципальном образовании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5 04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1 899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6 860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муниципальных учреждений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1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5 041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1 899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6 860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муниципальной подпрограммы "Обеспечение деятельности муниципальных учреждений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106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 16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0 017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4 978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106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 160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0 017,8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4 978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убсидии на 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1S28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881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881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881,6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101S28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881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881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881,6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26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508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828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Развитие физической культуры и спорта города Горячий Ключ на 2023-2028 годы"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26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508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828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отдела по физкультуре и спорту администрации муниципального образования город Горячий Ключ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26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508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828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ов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9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26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508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828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обеспечение функций муниципальных органов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26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508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828,9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90019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 141,6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403,6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4 709,8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2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530900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1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04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19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ОТДЕЛ ОПЕКИ И ПОПЕЧИТЕЛЬСТВА В ОТНОШЕНИИ НЕСОВЕРШЕННОЛЕТНИХ АДМИНИСТРАЦИИ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0 089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62 349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 xml:space="preserve">63 589,6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1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1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1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1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Дети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1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1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1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1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мероприятий «Дети-сирот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1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1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ализация мероприятий программы "Дети Горячего Ключ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096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1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1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0962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7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10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10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9 78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2 039,6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3 279,6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 20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3 176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4 416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Краснодарского края "Социальная поддержка граждан муниципального образования город Горячий Ключ на 2019-2029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 133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3 105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4 345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вершенствование социальной поддержки семьи и детей муниципального образования город Горячий Ключ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 133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3 105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4 345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4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1 133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3 105,1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4 345,1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(попечительством), включая предварительную опеку (попечительство), переданных на воспитание в приемную семью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4691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 80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 999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 239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4691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9 807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0 999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32 239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4691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326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105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105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46913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 326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105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22 105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Дети Горячего Ключа на 2023-2028 годы"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мероприятий «Дети-сирот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1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1,2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Ф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6915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,0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6915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6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691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6916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 577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863,3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 863,3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Краснодарского края "Социальная поддержка граждан муниципального образования город Горячий Ключ на 2019-2029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7 259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502,9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7 502,9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Совершенствование социальной поддержки семьи и детей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15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15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9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15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15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в каникулярное время)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96918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82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15,7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015,7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96918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98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31,5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931,5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1096918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84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4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84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деятельности отдела по вопросам семьи и детства администрации муниципального образования город Горячий Ключ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2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27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487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487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беспечение функций органа местного самоуправления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209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27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487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487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20969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6 276,6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487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6 487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20969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 771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982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 982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12096919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505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5,2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505,2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Муниципальная программа муниципального образования город Горячий Ключ "Дети Горячего Ключа на 2023-2028 годы"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0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1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60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60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новные мероприятия программы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0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1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60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60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рганизация мероприятий «Дети-сироты»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0000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1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60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60,4 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20" w:hRule="atLeast"/>
        </w:trPr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ся без попечения родителей, лицами из числа детей-сирот и детей, оставшихся без попечения родителей, представленных им жилых помещений специализированного жилищного фонда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69170</w:t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318,4</w:t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60,4 </w:t>
            </w:r>
          </w:p>
        </w:tc>
        <w:tc>
          <w:tcPr>
            <w:tcW w:w="14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360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691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 15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92,0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 192,0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930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401026917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168,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8,4 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168,4 </w:t>
            </w:r>
          </w:p>
        </w:tc>
      </w:tr>
      <w:tr>
        <w:trPr>
          <w:trHeight w:val="20" w:hRule="atLeast"/>
        </w:trPr>
        <w:tc>
          <w:tcPr>
            <w:tcW w:w="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998 375,5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2 671 776,4 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 396 269,1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812" w:leader="none"/>
        </w:tabs>
        <w:bidi w:val="0"/>
        <w:spacing w:lineRule="auto" w:line="256" w:before="0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5812" w:leader="none"/>
        </w:tabs>
        <w:bidi w:val="0"/>
        <w:spacing w:lineRule="auto" w:line="256" w:before="0" w:after="0"/>
        <w:ind w:left="0" w:right="0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5812" w:leader="none"/>
        </w:tabs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 xml:space="preserve">Заместитель главы города Горячий Ключ, </w:t>
      </w:r>
    </w:p>
    <w:p>
      <w:pPr>
        <w:pStyle w:val="Normal"/>
        <w:tabs>
          <w:tab w:val="clear" w:pos="720"/>
          <w:tab w:val="left" w:pos="5812" w:leader="none"/>
        </w:tabs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sz w:val="20"/>
          <w:szCs w:val="20"/>
        </w:rPr>
        <w:t>начальник финансового управления                                                                                                   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40" w:top="1134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563C1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954F72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Msonormal">
    <w:name w:val="msonormal"/>
    <w:basedOn w:val="Normal"/>
    <w:qFormat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/>
      <w:b/>
      <w:bCs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969696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69696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</w:pPr>
    <w:rPr>
      <w:rFonts w:ascii="Times New Roman" w:hAnsi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69696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FFFFFF"/>
      <w:sz w:val="16"/>
      <w:szCs w:val="16"/>
    </w:rPr>
  </w:style>
  <w:style w:type="paragraph" w:styleId="Xl122">
    <w:name w:val="xl122"/>
    <w:basedOn w:val="Normal"/>
    <w:qFormat/>
    <w:pPr>
      <w:spacing w:lineRule="auto" w:line="240" w:beforeAutospacing="1" w:afterAutospacing="1"/>
    </w:pPr>
    <w:rPr>
      <w:rFonts w:ascii="Arial" w:hAnsi="Arial" w:cs="Arial"/>
      <w:color w:val="FFFFFF"/>
      <w:sz w:val="24"/>
      <w:szCs w:val="24"/>
    </w:rPr>
  </w:style>
  <w:style w:type="paragraph" w:styleId="Xl123">
    <w:name w:val="xl123"/>
    <w:basedOn w:val="Normal"/>
    <w:qFormat/>
    <w:pPr>
      <w:spacing w:lineRule="auto" w:line="240" w:beforeAutospacing="1" w:afterAutospacing="1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5">
    <w:name w:val="xl125"/>
    <w:basedOn w:val="Normal"/>
    <w:qFormat/>
    <w:pPr>
      <w:spacing w:lineRule="auto" w:line="240" w:beforeAutospacing="1" w:afterAutospacing="1"/>
    </w:pPr>
    <w:rPr>
      <w:rFonts w:ascii="Arial" w:hAnsi="Arial" w:cs="Arial"/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CCFF"/>
      <w:spacing w:lineRule="auto" w:line="240" w:beforeAutospacing="1" w:afterAutospacing="1"/>
      <w:jc w:val="center"/>
      <w:textAlignment w:val="center"/>
    </w:pPr>
    <w:rPr>
      <w:rFonts w:ascii="Arial" w:hAnsi="Arial" w:cs="Arial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12</Words>
  <Characters>119778</Characters>
  <CharactersWithSpaces>1021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48:00Z</dcterms:created>
  <dc:creator>Конкина Татьяна Владимировна</dc:creator>
  <dc:description/>
  <dc:language>en-US</dc:language>
  <cp:lastModifiedBy/>
  <cp:lastPrinted>2022-11-14T09:01:00Z</cp:lastPrinted>
  <dcterms:modified xsi:type="dcterms:W3CDTF">2025-12-09T10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марова Инна Владимировна</vt:lpwstr>
  </property>
</Properties>
</file>